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8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ОРУЧЕНИЕ ДЕПО (Зачисление ценных бумаг)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  <w:tab/>
        <w:t xml:space="preserve">                  </w:t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44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ием ценных бумаг на хранение и/или учет (Зачисление)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2978007"/>
            <w:bookmarkStart w:id="1" w:name="__Fieldmark__0_16297800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Ценные бумаги не обременены обязательствами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Контрагент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Контраг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еквизиты в месте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5:00Z</dcterms:created>
  <dc:creator>zgv</dc:creator>
  <dc:description/>
  <cp:keywords/>
  <dc:language>en-US</dc:language>
  <cp:lastModifiedBy>Пользователь Windows</cp:lastModifiedBy>
  <cp:lastPrinted>2017-02-22T16:25:00Z</cp:lastPrinted>
  <dcterms:modified xsi:type="dcterms:W3CDTF">2019-01-09T09:51:00Z</dcterms:modified>
  <cp:revision>3</cp:revision>
  <dc:subject/>
  <dc:title>АНКЕТА ДЕПОНЕНТА - физического лица      -  Приложение К-2</dc:title>
</cp:coreProperties>
</file>