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lang w:val="ru-RU"/>
        </w:rPr>
        <w:t xml:space="preserve">ПОРУЧЕНИЕ ДЕПО (ЗАЛОГОВОЕ)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ab/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ЕПОНЕНТ-Залогода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85" w:hRule="atLeast"/>
        </w:trPr>
        <w:tc>
          <w:tcPr>
            <w:tcW w:w="26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ип поручения: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lang w:val="ru-RU"/>
              </w:rPr>
              <w:fldChar w:fldCharType="separate"/>
            </w:r>
            <w:bookmarkStart w:id="0" w:name="__Fieldmark__0_3603710638"/>
            <w:bookmarkStart w:id="1" w:name="__Fieldmark__0_3603710638"/>
            <w:bookmarkEnd w:id="1"/>
            <w:r>
              <w:rPr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lang w:val="ru-RU"/>
              </w:rPr>
              <w:fldChar w:fldCharType="end"/>
            </w:r>
            <w:r>
              <w:rPr>
                <w:i/>
                <w:sz w:val="18"/>
                <w:szCs w:val="18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Фиксация обременения ценных бумаг залогом</w:t>
            </w:r>
          </w:p>
        </w:tc>
      </w:tr>
      <w:tr>
        <w:trPr>
          <w:trHeight w:val="385" w:hRule="atLeast"/>
        </w:trPr>
        <w:tc>
          <w:tcPr>
            <w:tcW w:w="26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lang w:val="ru-RU"/>
              </w:rPr>
              <w:fldChar w:fldCharType="separate"/>
            </w:r>
            <w:bookmarkStart w:id="2" w:name="__Fieldmark__1_3603710638"/>
            <w:bookmarkStart w:id="3" w:name="__Fieldmark__1_3603710638"/>
            <w:bookmarkEnd w:id="3"/>
            <w:r>
              <w:rPr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lang w:val="ru-RU"/>
              </w:rPr>
              <w:fldChar w:fldCharType="end"/>
            </w:r>
            <w:r>
              <w:rPr>
                <w:i/>
                <w:sz w:val="18"/>
                <w:szCs w:val="18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Фиксация прекращения обременения ценных бумаг залогом</w:t>
            </w:r>
          </w:p>
        </w:tc>
      </w:tr>
      <w:tr>
        <w:trPr>
          <w:trHeight w:val="385" w:hRule="atLeast"/>
        </w:trPr>
        <w:tc>
          <w:tcPr>
            <w:tcW w:w="26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lang w:val="ru-RU"/>
              </w:rPr>
              <w:fldChar w:fldCharType="separate"/>
            </w:r>
            <w:bookmarkStart w:id="4" w:name="__Fieldmark__2_3603710638"/>
            <w:bookmarkStart w:id="5" w:name="__Fieldmark__2_3603710638"/>
            <w:bookmarkEnd w:id="5"/>
            <w:r>
              <w:rPr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lang w:val="ru-RU"/>
              </w:rPr>
              <w:fldChar w:fldCharType="end"/>
            </w:r>
            <w:r>
              <w:rPr>
                <w:i/>
                <w:sz w:val="18"/>
                <w:szCs w:val="18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зменение условий обременения ценных бумаг залогом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85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о счету депо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С раздела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а раздел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ведения о ценной бумаге:</w:t>
        <w:tab/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Эмитент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(вид) ценной бумаги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ер гос. регистрации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ISIN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инал (валюта)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ество (шт.)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lang w:val="ru-RU"/>
              </w:rPr>
              <w:t>шт.</w:t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-во прописью (шт.)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ru-RU"/>
              </w:rPr>
              <w:t>шт.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снование:</w:t>
        <w:tab/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епозитарный договор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говор залога, кредитный договор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расчетов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логодержа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Документ/ Свидетельство о регистрации: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акты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lang w:val="ru-RU"/>
        </w:rPr>
        <w:t xml:space="preserve">Стороны подтверждают, что они ознакомлены и соглашаются с условиями и процедурами регистрации обременения ценных бумаг залогом на разделе счета депо залогодателя «Блокировано в залоге» согласно Условиям осуществления депозитарной деятельности в «ИНТЕРПРОГРЕССБАНК» (Акционерное общество). 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724"/>
      </w:tblGrid>
      <w:tr>
        <w:trPr/>
        <w:tc>
          <w:tcPr>
            <w:tcW w:w="98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Условия залога: (указать в соответствии с условиями Договора залога)</w:t>
            </w:r>
          </w:p>
        </w:tc>
      </w:tr>
      <w:tr>
        <w:trPr>
          <w:trHeight w:val="649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о участия в общем собрании акционеров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6" w:name="__Fieldmark__3_3603710638"/>
            <w:bookmarkStart w:id="7" w:name="__Fieldmark__3_3603710638"/>
            <w:bookmarkEnd w:id="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у Залогодателя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8" w:name="__Fieldmark__4_3603710638"/>
            <w:bookmarkStart w:id="9" w:name="__Fieldmark__4_3603710638"/>
            <w:bookmarkEnd w:id="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- у Залогодержателя</w:t>
            </w:r>
          </w:p>
        </w:tc>
      </w:tr>
      <w:tr>
        <w:trPr>
          <w:trHeight w:val="545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о получения доходов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0" w:name="__Fieldmark__5_3603710638"/>
            <w:bookmarkStart w:id="11" w:name="__Fieldmark__5_3603710638"/>
            <w:bookmarkEnd w:id="1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у Залогодателя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2" w:name="__Fieldmark__6_3603710638"/>
            <w:bookmarkStart w:id="13" w:name="__Fieldmark__6_3603710638"/>
            <w:bookmarkEnd w:id="1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- у Залогодержателя</w:t>
            </w:r>
          </w:p>
        </w:tc>
      </w:tr>
      <w:tr>
        <w:trPr>
          <w:trHeight w:val="836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ные бумаги, в которые могут быть конвертированы заложенные ценные бумаги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4" w:name="__Fieldmark__7_3603710638"/>
            <w:bookmarkStart w:id="15" w:name="__Fieldmark__7_3603710638"/>
            <w:bookmarkEnd w:id="1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считаются находящимися в залоге</w:t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6" w:name="__Fieldmark__8_3603710638"/>
            <w:bookmarkStart w:id="17" w:name="__Fieldmark__8_3603710638"/>
            <w:bookmarkEnd w:id="1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не считаются находящимися в залоге</w:t>
              <w:tab/>
            </w:r>
          </w:p>
        </w:tc>
      </w:tr>
      <w:tr>
        <w:trPr>
          <w:trHeight w:val="834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тупка прав по договору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8" w:name="__Fieldmark__9_3603710638"/>
            <w:bookmarkStart w:id="19" w:name="__Fieldmark__9_3603710638"/>
            <w:bookmarkEnd w:id="1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запрещена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0" w:name="__Fieldmark__10_3603710638"/>
            <w:bookmarkStart w:id="21" w:name="__Fieldmark__10_3603710638"/>
            <w:bookmarkEnd w:id="2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а с согласия Залогодател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2" w:name="__Fieldmark__11_3603710638"/>
            <w:bookmarkStart w:id="23" w:name="__Fieldmark__11_3603710638"/>
            <w:bookmarkEnd w:id="2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а без согласия Залогодателя</w:t>
            </w:r>
          </w:p>
        </w:tc>
      </w:tr>
      <w:tr>
        <w:trPr>
          <w:trHeight w:val="904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о распоряжения ценными бумагами Залогодержателем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4" w:name="__Fieldmark__12_3603710638"/>
            <w:bookmarkStart w:id="25" w:name="__Fieldmark__12_3603710638"/>
            <w:bookmarkEnd w:id="2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запрещено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6" w:name="__Fieldmark__13_3603710638"/>
            <w:bookmarkStart w:id="27" w:name="__Fieldmark__13_3603710638"/>
            <w:bookmarkEnd w:id="2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о с согласия Залогодателя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8" w:name="__Fieldmark__14_3603710638"/>
            <w:bookmarkStart w:id="29" w:name="__Fieldmark__14_3603710638"/>
            <w:bookmarkEnd w:id="2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о без согласия Залогодателя</w:t>
            </w:r>
          </w:p>
        </w:tc>
      </w:tr>
      <w:tr>
        <w:trPr>
          <w:trHeight w:val="563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ледующий залог:</w:t>
              <w:tab/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0" w:name="__Fieldmark__15_3603710638"/>
            <w:bookmarkStart w:id="31" w:name="__Fieldmark__15_3603710638"/>
            <w:bookmarkEnd w:id="3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разрешен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2" w:name="__Fieldmark__16_3603710638"/>
            <w:bookmarkStart w:id="33" w:name="__Fieldmark__16_3603710638"/>
            <w:bookmarkEnd w:id="3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запрещен</w:t>
            </w:r>
          </w:p>
        </w:tc>
      </w:tr>
      <w:tr>
        <w:trPr>
          <w:trHeight w:val="1251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ращение взыскания на заложенные ценные бумаги во внесудебном порядке:</w:t>
              <w:tab/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4" w:name="__Fieldmark__17_3603710638"/>
            <w:bookmarkStart w:id="35" w:name="__Fieldmark__17_3603710638"/>
            <w:bookmarkEnd w:id="3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не осуществляется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6" w:name="__Fieldmark__18_3603710638"/>
            <w:bookmarkStart w:id="37" w:name="__Fieldmark__18_3603710638"/>
            <w:bookmarkEnd w:id="3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осуществляетс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, с которой залогодержатель вправе обратить взыскание на заложенные ценные бумаги: «_____»________20__г.</w:t>
            </w:r>
          </w:p>
        </w:tc>
      </w:tr>
      <w:tr>
        <w:trPr/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условия залога  (указать)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8" w:name="__Fieldmark__19_3603710638"/>
            <w:bookmarkStart w:id="39" w:name="__Fieldmark__19_3603710638"/>
            <w:bookmarkEnd w:id="3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_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Депонента-Залогодателя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Залогодержателя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352" w:top="851" w:footer="1380" w:bottom="14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1360</wp:posOffset>
              </wp:positionH>
              <wp:positionV relativeFrom="paragraph">
                <wp:posOffset>1079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85pt;mso-position-vertical-relative:text;margin-left:55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fldChar w:fldCharType="begin"/>
    </w:r>
    <w:r>
      <w:rPr>
        <w:sz w:val="22"/>
        <w:szCs w:val="22"/>
        <w:rFonts w:cs="Arial" w:ascii="Arial" w:hAnsi="Arial"/>
        <w:color w:val="000000"/>
      </w:rPr>
      <w:instrText xml:space="preserve"> PAGE </w:instrText>
    </w:r>
    <w:r>
      <w:rPr>
        <w:sz w:val="22"/>
        <w:szCs w:val="22"/>
        <w:rFonts w:cs="Arial" w:ascii="Arial" w:hAnsi="Arial"/>
        <w:color w:val="000000"/>
      </w:rPr>
      <w:fldChar w:fldCharType="separate"/>
    </w:r>
    <w:r>
      <w:rPr>
        <w:sz w:val="22"/>
        <w:szCs w:val="22"/>
        <w:rFonts w:cs="Arial" w:ascii="Arial" w:hAnsi="Arial"/>
        <w:color w:val="000000"/>
      </w:rPr>
      <w:t>1</w:t>
    </w:r>
    <w:r>
      <w:rPr>
        <w:sz w:val="22"/>
        <w:szCs w:val="22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Footer"/>
      <w:ind w:right="360" w:hanging="0"/>
      <w:rPr/>
    </w:pPr>
    <w:r>
      <w:rPr>
        <w:rFonts w:cs="Arial" w:ascii="Arial" w:hAnsi="Arial"/>
        <w:color w:val="000000"/>
        <w:sz w:val="22"/>
        <w:szCs w:val="22"/>
      </w:rPr>
      <w:t xml:space="preserve">__________________Депонент-Залогодатель   __________________Залогодержатель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  <w:lang w:val="ru-RU"/>
      </w:rPr>
    </w:pPr>
    <w:r>
      <w:rPr>
        <w:rFonts w:cs="Arial" w:ascii="Arial" w:hAnsi="Arial"/>
        <w:i/>
        <w:sz w:val="18"/>
        <w:szCs w:val="18"/>
        <w:lang w:val="ru-RU"/>
      </w:rPr>
      <w:t>«ИНТЕРПРОГРЕССБАНК» (Акционерное общество)</w:t>
    </w:r>
  </w:p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 xml:space="preserve">Лицензия на осуществление депозитарной деятельности  № 045-03170-000100 от 04.12.2000 года </w:t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16"/>
        <w:szCs w:val="16"/>
        <w:lang w:val="ru-RU"/>
      </w:rPr>
      <w:t>Россия, 115201, г. Москва, Старокаширское шоссе, дом 2, корп.1, стр.1 тел. +7 (495) 411-00-00, факс +7 (499) 613-92-09</w:t>
    </w:r>
  </w:p>
  <w:p>
    <w:pPr>
      <w:pStyle w:val="Normal"/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Normal"/>
      <w:jc w:val="right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  <w:t>Приложение к Условиям К-2.13</w:t>
    </w:r>
  </w:p>
  <w:p>
    <w:pPr>
      <w:pStyle w:val="Header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  <w:lang w:val="ru-RU"/>
      </w:rPr>
    </w:pPr>
    <w:r>
      <w:rPr>
        <w:rFonts w:cs="Arial" w:ascii="Arial" w:hAnsi="Arial"/>
        <w:i/>
        <w:sz w:val="18"/>
        <w:szCs w:val="18"/>
        <w:lang w:val="ru-RU"/>
      </w:rPr>
      <w:t>«ИНТЕРПРОГРЕССБАНК» (Акционерное общество)</w:t>
    </w:r>
  </w:p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 xml:space="preserve">Лицензия на осуществление депозитарной деятельности  № 045-03170-000100 от 04.12.2000 года </w:t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16"/>
        <w:szCs w:val="16"/>
        <w:lang w:val="ru-RU"/>
      </w:rPr>
      <w:t>Россия, 115201, г. Москва, Старокаширское шоссе, дом 2, корп.1, стр.1 тел. +7 (495) 411-00-00, факс +7 (499) 613-92-09</w:t>
    </w:r>
  </w:p>
  <w:p>
    <w:pPr>
      <w:pStyle w:val="Normal"/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Normal"/>
      <w:jc w:val="right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  <w:t>Приложение к Условиям К-2.13</w:t>
    </w:r>
  </w:p>
  <w:p>
    <w:pPr>
      <w:pStyle w:val="Header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4"/>
      <w:szCs w:val="20"/>
    </w:rPr>
  </w:style>
  <w:style w:type="character" w:styleId="WW8Num15z2">
    <w:name w:val="WW8Num15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8:00Z</dcterms:created>
  <dc:creator>zgv</dc:creator>
  <dc:description/>
  <cp:keywords/>
  <dc:language>en-US</dc:language>
  <cp:lastModifiedBy>Пользователь Windows</cp:lastModifiedBy>
  <cp:lastPrinted>2017-02-22T16:28:00Z</cp:lastPrinted>
  <dcterms:modified xsi:type="dcterms:W3CDTF">2019-01-09T09:56:00Z</dcterms:modified>
  <cp:revision>3</cp:revision>
  <dc:subject/>
  <dc:title>АНКЕТА ДЕПОНЕНТА - физического лица      -  Приложение К-2</dc:title>
</cp:coreProperties>
</file>