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jc w:val="right"/>
        <w:rPr>
          <w:rFonts w:ascii="Arial" w:hAnsi="Arial" w:cs="Arial"/>
          <w:color w:val="A6A6A6"/>
          <w:sz w:val="8"/>
          <w:szCs w:val="8"/>
          <w:lang w:val="ru-RU"/>
        </w:rPr>
      </w:pPr>
      <w:r>
        <w:rPr>
          <w:rFonts w:cs="Arial" w:ascii="Arial" w:hAnsi="Arial"/>
          <w:color w:val="A6A6A6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ложение к Условиям К-2.5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ПОРУЧЕНИЕ ДЕПО (Закрытие счета депо / раздела счета депо)     </w:t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  <w:gridCol w:w="10"/>
      </w:tblGrid>
      <w:tr>
        <w:trPr>
          <w:trHeight w:val="442" w:hRule="atLeast"/>
        </w:trPr>
        <w:tc>
          <w:tcPr>
            <w:tcW w:w="26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поручения: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0" w:name="__Fieldmark__0_2180525582"/>
            <w:bookmarkStart w:id="1" w:name="__Fieldmark__0_2180525582"/>
            <w:bookmarkEnd w:id="1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i/>
                <w:lang w:val="ru-RU"/>
              </w:rPr>
              <w:t xml:space="preserve"> 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Закрытие Счета депо. </w:t>
            </w:r>
          </w:p>
        </w:tc>
      </w:tr>
      <w:tr>
        <w:trPr>
          <w:trHeight w:val="442" w:hRule="atLeast"/>
        </w:trPr>
        <w:tc>
          <w:tcPr>
            <w:tcW w:w="26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2" w:name="__Fieldmark__1_2180525582"/>
            <w:bookmarkStart w:id="3" w:name="__Fieldmark__1_2180525582"/>
            <w:bookmarkEnd w:id="3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i/>
                <w:lang w:val="ru-RU"/>
              </w:rPr>
              <w:t xml:space="preserve"> 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Закрытие Раздела счета депо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счета:  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4" w:name="__Fieldmark__2_2180525582"/>
            <w:bookmarkStart w:id="5" w:name="__Fieldmark__2_2180525582"/>
            <w:bookmarkEnd w:id="5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Cs w:val="16"/>
                <w:lang w:val="ru-RU"/>
              </w:rPr>
              <w:t xml:space="preserve">- счет депо владельца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6" w:name="__Fieldmark__3_2180525582"/>
            <w:bookmarkStart w:id="7" w:name="__Fieldmark__3_2180525582"/>
            <w:bookmarkEnd w:id="7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Cs w:val="16"/>
                <w:lang w:val="ru-RU"/>
              </w:rPr>
              <w:t xml:space="preserve">- счет депо номинального держателя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8" w:name="__Fieldmark__4_2180525582"/>
            <w:bookmarkStart w:id="9" w:name="__Fieldmark__4_2180525582"/>
            <w:bookmarkEnd w:id="9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Cs w:val="16"/>
                <w:lang w:val="ru-RU"/>
              </w:rPr>
              <w:t xml:space="preserve">- счет депо доверительного управляющего 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10" w:name="__Fieldmark__5_2180525582"/>
            <w:bookmarkStart w:id="11" w:name="__Fieldmark__5_2180525582"/>
            <w:bookmarkEnd w:id="11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депозитный счет депо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Тип раздела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Основание операции:  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позитарный договор №                      от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ru-RU"/>
        </w:rPr>
      </w:pPr>
      <w:r>
        <w:rPr>
          <w:rFonts w:cs="Arial" w:ascii="Arial" w:hAnsi="Arial"/>
          <w:b/>
          <w:bCs/>
          <w:sz w:val="8"/>
          <w:szCs w:val="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Остаток по счету (разделу счета) депо составляет – 0 штук.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инициатора поручени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14"/>
      <w:szCs w:val="20"/>
    </w:rPr>
  </w:style>
  <w:style w:type="character" w:styleId="WW8Num14z2">
    <w:name w:val="WW8Num14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4:00Z</dcterms:created>
  <dc:creator>zgv</dc:creator>
  <dc:description/>
  <cp:keywords/>
  <dc:language>en-US</dc:language>
  <cp:lastModifiedBy>Пользователь Windows</cp:lastModifiedBy>
  <cp:lastPrinted>2017-02-22T16:24:00Z</cp:lastPrinted>
  <dcterms:modified xsi:type="dcterms:W3CDTF">2019-01-09T09:50:00Z</dcterms:modified>
  <cp:revision>3</cp:revision>
  <dc:subject/>
  <dc:title>АНКЕТА ДЕПОНЕНТА - физического лица      -  Приложение К-2</dc:title>
</cp:coreProperties>
</file>