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4241"/>
      </w:tblGrid>
      <w:tr>
        <w:trPr>
          <w:trHeight w:val="657" w:hRule="atLeast"/>
        </w:trPr>
        <w:tc>
          <w:tcPr>
            <w:tcW w:w="5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Вх. №  ___________________Дата ____________ время 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приема поручен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 ____________________(________________________)</w:t>
            </w:r>
          </w:p>
        </w:tc>
        <w:tc>
          <w:tcPr>
            <w:tcW w:w="42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сполнено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сполнитель ______________(______________)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ПОРУЧЕНИЕ ДЕПО (Списание обремененных залогом  ценных бумаг)   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6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1701"/>
        <w:gridCol w:w="3402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оручени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39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ПОНЕНТ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и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«ИНТЕРПРОГРЕССБАНК» (Акционерное общество)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Содержание операции:  </w:t>
      </w:r>
      <w:r>
        <w:rPr>
          <w:rFonts w:cs="Arial" w:ascii="Arial" w:hAnsi="Arial"/>
          <w:lang w:val="ru-RU"/>
        </w:rPr>
        <w:t>исполнение следующей депозитарной операции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599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Тип поручения:   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писание ценных бумаг, в отношении которых зафиксировано (зарегистрировано) право залога</w:t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квизиты ДЕПОНЕНТА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Счет депо (раздел)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Депозитарный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Место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Реквизиты в месте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ждеп.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ведения о ценной бумаге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Эмитент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ип (вид) ценной бумаги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омер гос. регистрации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ISIN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оминал (валюта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ество (шт.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т.</w:t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-во прописью (шт.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шт.</w:t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снование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говор купли-продажи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говор залога, кредитный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мма (валюта) сделки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расчетов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квизиты Контрагента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Контрагент-Получатель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Счет депо (раздел)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Депозитарный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Место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Реквизиты в месте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ждеп.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39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логодержа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Документ/ Свидетельство о регистрации: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акты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i/>
          <w:i/>
          <w:sz w:val="8"/>
          <w:szCs w:val="8"/>
          <w:lang w:val="ru-RU"/>
        </w:rPr>
      </w:pPr>
      <w:r>
        <w:rPr>
          <w:rFonts w:cs="Arial" w:ascii="Arial" w:hAnsi="Arial"/>
          <w:i/>
          <w:sz w:val="8"/>
          <w:szCs w:val="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lang w:val="ru-RU"/>
        </w:rPr>
        <w:t xml:space="preserve">Стороны подтверждают, что они ознакомлены и соглашаются с условиями и процедурами регистрации обременения ценных бумаг залогом на разделе счета депо залогодателя «Блокировано в залоге» согласно Условиям осуществления депозитарной деятельности в «ИНТЕРПРОГРЕССБАНК» (Акционерное общество). 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724"/>
      </w:tblGrid>
      <w:tr>
        <w:trPr/>
        <w:tc>
          <w:tcPr>
            <w:tcW w:w="98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Условия залога: (указать в соответствии с условиями Договора залога)</w:t>
            </w:r>
          </w:p>
        </w:tc>
      </w:tr>
      <w:tr>
        <w:trPr>
          <w:trHeight w:val="649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аво участия в общем собрании акционеров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0" w:name="__Fieldmark__0_284574720"/>
            <w:bookmarkStart w:id="1" w:name="__Fieldmark__0_284574720"/>
            <w:bookmarkEnd w:id="1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у Залогодателя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" w:name="__Fieldmark__1_284574720"/>
            <w:bookmarkStart w:id="3" w:name="__Fieldmark__1_284574720"/>
            <w:bookmarkEnd w:id="3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i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- у Залогодержателя</w:t>
            </w:r>
          </w:p>
        </w:tc>
      </w:tr>
      <w:tr>
        <w:trPr>
          <w:trHeight w:val="545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аво получения доходов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4" w:name="__Fieldmark__2_284574720"/>
            <w:bookmarkStart w:id="5" w:name="__Fieldmark__2_284574720"/>
            <w:bookmarkEnd w:id="5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у Залогодателя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6" w:name="__Fieldmark__3_284574720"/>
            <w:bookmarkStart w:id="7" w:name="__Fieldmark__3_284574720"/>
            <w:bookmarkEnd w:id="7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i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- у Залогодержателя</w:t>
            </w:r>
          </w:p>
        </w:tc>
      </w:tr>
      <w:tr>
        <w:trPr>
          <w:trHeight w:val="836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нные бумаги, в которые могут быть конвертированы заложенные ценные бумаги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8" w:name="__Fieldmark__4_284574720"/>
            <w:bookmarkStart w:id="9" w:name="__Fieldmark__4_284574720"/>
            <w:bookmarkEnd w:id="9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считаются находящимися в залоге</w:t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10" w:name="__Fieldmark__5_284574720"/>
            <w:bookmarkStart w:id="11" w:name="__Fieldmark__5_284574720"/>
            <w:bookmarkEnd w:id="11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не считаются находящимися в залоге</w:t>
              <w:tab/>
            </w:r>
          </w:p>
        </w:tc>
      </w:tr>
      <w:tr>
        <w:trPr>
          <w:trHeight w:val="834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тупка прав по договору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12" w:name="__Fieldmark__6_284574720"/>
            <w:bookmarkStart w:id="13" w:name="__Fieldmark__6_284574720"/>
            <w:bookmarkEnd w:id="13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запрещена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14" w:name="__Fieldmark__7_284574720"/>
            <w:bookmarkStart w:id="15" w:name="__Fieldmark__7_284574720"/>
            <w:bookmarkEnd w:id="15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разрешена с согласия Залогодателя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16" w:name="__Fieldmark__8_284574720"/>
            <w:bookmarkStart w:id="17" w:name="__Fieldmark__8_284574720"/>
            <w:bookmarkEnd w:id="17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разрешена без согласия Залогодателя</w:t>
            </w:r>
          </w:p>
        </w:tc>
      </w:tr>
      <w:tr>
        <w:trPr>
          <w:trHeight w:val="904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аво распоряжения ценными бумагами Залогодержателем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18" w:name="__Fieldmark__9_284574720"/>
            <w:bookmarkStart w:id="19" w:name="__Fieldmark__9_284574720"/>
            <w:bookmarkEnd w:id="19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запрещено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0" w:name="__Fieldmark__10_284574720"/>
            <w:bookmarkStart w:id="21" w:name="__Fieldmark__10_284574720"/>
            <w:bookmarkEnd w:id="21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разрешено с согласия Залогодателя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2" w:name="__Fieldmark__11_284574720"/>
            <w:bookmarkStart w:id="23" w:name="__Fieldmark__11_284574720"/>
            <w:bookmarkEnd w:id="23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разрешено без согласия Залогодателя</w:t>
            </w:r>
          </w:p>
        </w:tc>
      </w:tr>
      <w:tr>
        <w:trPr>
          <w:trHeight w:val="563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ледующий залог:</w:t>
              <w:tab/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4" w:name="__Fieldmark__12_284574720"/>
            <w:bookmarkStart w:id="25" w:name="__Fieldmark__12_284574720"/>
            <w:bookmarkEnd w:id="25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- разрешен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6" w:name="__Fieldmark__13_284574720"/>
            <w:bookmarkStart w:id="27" w:name="__Fieldmark__13_284574720"/>
            <w:bookmarkEnd w:id="27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- запрещен</w:t>
            </w:r>
          </w:p>
        </w:tc>
      </w:tr>
      <w:tr>
        <w:trPr>
          <w:trHeight w:val="1251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ращение взыскания на заложенные ценные бумаги во внесудебном порядке:</w:t>
              <w:tab/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8" w:name="__Fieldmark__14_284574720"/>
            <w:bookmarkStart w:id="29" w:name="__Fieldmark__14_284574720"/>
            <w:bookmarkEnd w:id="29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- не осуществляется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30" w:name="__Fieldmark__15_284574720"/>
            <w:bookmarkStart w:id="31" w:name="__Fieldmark__15_284574720"/>
            <w:bookmarkEnd w:id="31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- осуществляется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, с которой залогодержатель вправе обратить взыскание на заложенные ценные бумаги: «_____»________20__г.</w:t>
            </w:r>
          </w:p>
        </w:tc>
      </w:tr>
      <w:tr>
        <w:trPr/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условия залога  (указать)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32" w:name="__Fieldmark__16_284574720"/>
            <w:bookmarkStart w:id="33" w:name="__Fieldmark__16_284574720"/>
            <w:bookmarkEnd w:id="33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- _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365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дпись Депонента-Залогодателя  </w:t>
            </w:r>
            <w:r>
              <w:rPr>
                <w:rFonts w:cs="Arial" w:ascii="Arial" w:hAnsi="Arial"/>
                <w:bCs/>
                <w:lang w:val="ru-RU"/>
              </w:rPr>
              <w:t>(На основании                                                    )</w:t>
            </w:r>
          </w:p>
        </w:tc>
      </w:tr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lang w:val="ru-RU"/>
              </w:rPr>
              <w:t></w:t>
            </w:r>
            <w:r>
              <w:rPr>
                <w:rFonts w:eastAsia="Arial" w:cs="Arial" w:ascii="Arial" w:hAnsi="Arial"/>
                <w:lang w:val="ru-RU"/>
              </w:rPr>
              <w:t xml:space="preserve">  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 xml:space="preserve">(Подпись)                                   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</w:t>
            </w:r>
            <w:r>
              <w:rPr>
                <w:rFonts w:cs="Arial" w:ascii="Arial" w:hAnsi="Arial"/>
                <w:lang w:val="ru-RU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365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дпись Залогодержателя  </w:t>
            </w:r>
            <w:r>
              <w:rPr>
                <w:rFonts w:cs="Arial" w:ascii="Arial" w:hAnsi="Arial"/>
                <w:bCs/>
                <w:lang w:val="ru-RU"/>
              </w:rPr>
              <w:t>(На основании                                                    )</w:t>
            </w:r>
          </w:p>
        </w:tc>
      </w:tr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lang w:val="ru-RU"/>
              </w:rPr>
              <w:t></w:t>
            </w:r>
            <w:r>
              <w:rPr>
                <w:rFonts w:eastAsia="Arial" w:cs="Arial" w:ascii="Arial" w:hAnsi="Arial"/>
                <w:lang w:val="ru-RU"/>
              </w:rPr>
              <w:t xml:space="preserve">  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 xml:space="preserve">(Подпись)                                   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lang w:val="ru-RU"/>
              </w:rPr>
              <w:t>М.П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352" w:top="851" w:footer="1380" w:bottom="14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1360</wp:posOffset>
              </wp:positionH>
              <wp:positionV relativeFrom="paragraph">
                <wp:posOffset>1079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85pt;mso-position-vertical-relative:text;margin-left:55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</w:t>
    </w:r>
    <w:r>
      <w:rPr>
        <w:sz w:val="20"/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Footer"/>
      <w:ind w:right="360" w:hanging="0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Footer"/>
      <w:ind w:right="360" w:hanging="0"/>
      <w:rPr/>
    </w:pPr>
    <w:r>
      <w:rPr>
        <w:rFonts w:cs="Arial" w:ascii="Arial" w:hAnsi="Arial"/>
        <w:color w:val="000000"/>
        <w:sz w:val="20"/>
      </w:rPr>
      <w:t xml:space="preserve">__________________Депонент-Залогодатель   __________________Залогодержатель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  <w:szCs w:val="18"/>
        <w:lang w:val="ru-RU"/>
      </w:rPr>
    </w:pPr>
    <w:r>
      <w:rPr>
        <w:rFonts w:cs="Arial" w:ascii="Arial" w:hAnsi="Arial"/>
        <w:i/>
        <w:sz w:val="18"/>
        <w:szCs w:val="18"/>
        <w:lang w:val="ru-RU"/>
      </w:rPr>
      <w:t>«ИНТЕРПРОГРЕССБАНК» (Акционерное общество)</w:t>
    </w:r>
  </w:p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 xml:space="preserve">Лицензия на осуществление депозитарной деятельности  № 045-03170-000100 от 04.12.2000 года </w:t>
    </w:r>
  </w:p>
  <w:p>
    <w:pPr>
      <w:pStyle w:val="Header"/>
      <w:pBdr>
        <w:bottom w:val="single" w:sz="12" w:space="1" w:color="000000"/>
      </w:pBdr>
      <w:rPr/>
    </w:pPr>
    <w:r>
      <w:rPr>
        <w:rFonts w:cs="Arial" w:ascii="Arial" w:hAnsi="Arial"/>
        <w:sz w:val="16"/>
        <w:szCs w:val="16"/>
        <w:lang w:val="ru-RU"/>
      </w:rPr>
      <w:t>Россия, 115201, г. Москва, Старокаширское шоссе, дом 2, корп.1, стр.1 тел. +7 (495) 411-00-00, факс +7 (499) 613-92-09</w:t>
    </w:r>
  </w:p>
  <w:p>
    <w:pPr>
      <w:pStyle w:val="Normal"/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Normal"/>
      <w:jc w:val="right"/>
      <w:rPr>
        <w:rFonts w:ascii="Arial" w:hAnsi="Arial" w:cs="Arial"/>
        <w:sz w:val="18"/>
        <w:szCs w:val="18"/>
        <w:lang w:val="ru-RU"/>
      </w:rPr>
    </w:pPr>
    <w:r>
      <w:rPr>
        <w:rFonts w:cs="Arial" w:ascii="Arial" w:hAnsi="Arial"/>
        <w:sz w:val="18"/>
        <w:szCs w:val="18"/>
        <w:lang w:val="ru-RU"/>
      </w:rPr>
      <w:t>Приложение к Условиям К-2.9.1</w:t>
    </w:r>
  </w:p>
  <w:p>
    <w:pPr>
      <w:pStyle w:val="Header"/>
      <w:rPr>
        <w:rFonts w:ascii="Arial" w:hAnsi="Arial" w:cs="Arial"/>
        <w:sz w:val="18"/>
        <w:szCs w:val="18"/>
        <w:lang w:val="ru-RU"/>
      </w:rPr>
    </w:pPr>
    <w:r>
      <w:rPr>
        <w:rFonts w:cs="Arial" w:ascii="Arial" w:hAnsi="Arial"/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  <w:szCs w:val="18"/>
        <w:lang w:val="ru-RU"/>
      </w:rPr>
    </w:pPr>
    <w:r>
      <w:rPr>
        <w:rFonts w:cs="Arial" w:ascii="Arial" w:hAnsi="Arial"/>
        <w:i/>
        <w:sz w:val="18"/>
        <w:szCs w:val="18"/>
        <w:lang w:val="ru-RU"/>
      </w:rPr>
      <w:t>«ИНТЕРПРОГРЕССБАНК» (Акционерное общество)</w:t>
    </w:r>
  </w:p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 xml:space="preserve">Лицензия на осуществление депозитарной деятельности  № 045-03170-000100 от 04.12.2000 года </w:t>
    </w:r>
  </w:p>
  <w:p>
    <w:pPr>
      <w:pStyle w:val="Header"/>
      <w:pBdr>
        <w:bottom w:val="single" w:sz="12" w:space="1" w:color="000000"/>
      </w:pBdr>
      <w:rPr/>
    </w:pPr>
    <w:r>
      <w:rPr>
        <w:rFonts w:cs="Arial" w:ascii="Arial" w:hAnsi="Arial"/>
        <w:sz w:val="16"/>
        <w:szCs w:val="16"/>
        <w:lang w:val="ru-RU"/>
      </w:rPr>
      <w:t>Россия, 115201, г. Москва, Старокаширское шоссе, дом 2, корп.1, стр.1 тел. +7 (495) 411-00-00, факс +7 (499) 613-92-09</w:t>
    </w:r>
  </w:p>
  <w:p>
    <w:pPr>
      <w:pStyle w:val="Normal"/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Normal"/>
      <w:jc w:val="right"/>
      <w:rPr>
        <w:rFonts w:ascii="Arial" w:hAnsi="Arial" w:cs="Arial"/>
        <w:sz w:val="18"/>
        <w:szCs w:val="18"/>
        <w:lang w:val="ru-RU"/>
      </w:rPr>
    </w:pPr>
    <w:r>
      <w:rPr>
        <w:rFonts w:cs="Arial" w:ascii="Arial" w:hAnsi="Arial"/>
        <w:sz w:val="18"/>
        <w:szCs w:val="18"/>
        <w:lang w:val="ru-RU"/>
      </w:rPr>
      <w:t>Приложение к Условиям К-2.9.1</w:t>
    </w:r>
  </w:p>
  <w:p>
    <w:pPr>
      <w:pStyle w:val="Header"/>
      <w:rPr>
        <w:rFonts w:ascii="Arial" w:hAnsi="Arial" w:cs="Arial"/>
        <w:sz w:val="18"/>
        <w:szCs w:val="18"/>
        <w:lang w:val="ru-RU"/>
      </w:rPr>
    </w:pPr>
    <w:r>
      <w:rPr>
        <w:rFonts w:cs="Arial" w:ascii="Arial" w:hAnsi="Arial"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4"/>
      <w:szCs w:val="20"/>
    </w:rPr>
  </w:style>
  <w:style w:type="character" w:styleId="WW8Num15z2">
    <w:name w:val="WW8Num15z2"/>
    <w:qFormat/>
    <w:rPr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ntiqua;Times New Roman" w:hAnsi="Antiqua;Times New Roman" w:eastAsia="Times New Roman" w:cs="Times New Roman"/>
      <w:color w:val="0000FF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31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/>
      <w:bCs/>
      <w:color w:val="000000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color w:val="0000FF"/>
      <w:sz w:val="28"/>
      <w:szCs w:val="20"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>
      <w:b/>
      <w:bCs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26:00Z</dcterms:created>
  <dc:creator>zgv</dc:creator>
  <dc:description/>
  <cp:keywords/>
  <dc:language>en-US</dc:language>
  <cp:lastModifiedBy>Пользователь Windows</cp:lastModifiedBy>
  <cp:lastPrinted>2017-02-22T16:26:00Z</cp:lastPrinted>
  <dcterms:modified xsi:type="dcterms:W3CDTF">2019-01-09T09:53:00Z</dcterms:modified>
  <cp:revision>3</cp:revision>
  <dc:subject/>
  <dc:title>АНКЕТА ДЕПОНЕНТА - физического лица      -  Приложение К-2</dc:title>
</cp:coreProperties>
</file>