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ОРУЧЕНИЕ ДЕПО (Перевод обремененных залогом ценных бумаг)   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557" w:hRule="atLeast"/>
        </w:trPr>
        <w:tc>
          <w:tcPr>
            <w:tcW w:w="26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  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ru-RU"/>
              </w:rPr>
              <w:instrText xml:space="preserve"> FORMCHECKBOX </w:instrText>
            </w:r>
            <w:r>
              <w:rPr>
                <w:i/>
                <w:lang w:val="ru-RU"/>
              </w:rPr>
              <w:fldChar w:fldCharType="separate"/>
            </w:r>
            <w:bookmarkStart w:id="0" w:name="__Fieldmark__0_2019958061"/>
            <w:bookmarkStart w:id="1" w:name="__Fieldmark__0_2019958061"/>
            <w:bookmarkEnd w:id="1"/>
            <w:r>
              <w:rPr>
                <w:i/>
                <w:lang w:val="ru-RU"/>
              </w:rPr>
            </w:r>
            <w:r>
              <w:rPr>
                <w:i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ru-RU"/>
              </w:rPr>
              <w:t>Перевод / Списание ценных бумаг, в отношении которых зафиксировано (зарегистрировано) право залога</w:t>
            </w:r>
          </w:p>
        </w:tc>
      </w:tr>
      <w:tr>
        <w:trPr>
          <w:trHeight w:val="557" w:hRule="atLeast"/>
        </w:trPr>
        <w:tc>
          <w:tcPr>
            <w:tcW w:w="26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Cs w:val="16"/>
                <w:lang w:val="ru-RU"/>
              </w:rPr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lang w:val="ru-RU"/>
              </w:rPr>
              <w:instrText xml:space="preserve"> FORMCHECKBOX </w:instrText>
            </w:r>
            <w:r>
              <w:rPr>
                <w:i/>
                <w:lang w:val="ru-RU"/>
              </w:rPr>
              <w:fldChar w:fldCharType="separate"/>
            </w:r>
            <w:bookmarkStart w:id="2" w:name="__Fieldmark__1_2019958061"/>
            <w:bookmarkStart w:id="3" w:name="__Fieldmark__1_2019958061"/>
            <w:bookmarkEnd w:id="3"/>
            <w:r>
              <w:rPr>
                <w:i/>
                <w:lang w:val="ru-RU"/>
              </w:rPr>
            </w:r>
            <w:r>
              <w:rPr>
                <w:i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ru-RU"/>
              </w:rPr>
              <w:t>Перевод / Зачисление ценных бумаг, в отношении которых зафиксировано (зарегистрировано) право залога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ДЕПОНЕНТА-Поставщик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нент-Поставщик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ДЕПОНЕНТА-Получателя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нент-Получатель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дения о ценной бумаг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(вид) ценной бумаг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гос. регистраци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ISIN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инал (валюта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о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-во прописью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шт.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ани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говор купли-продаж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говор залога, кредит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умма (валюта) сделк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ата расчетов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логодержа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окумент/ Свидетельство о регистрации: 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акты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sz w:val="8"/>
          <w:szCs w:val="8"/>
          <w:lang w:val="ru-RU"/>
        </w:rPr>
      </w:pPr>
      <w:r>
        <w:rPr>
          <w:rFonts w:cs="Arial" w:ascii="Arial" w:hAnsi="Arial"/>
          <w:i/>
          <w:sz w:val="8"/>
          <w:szCs w:val="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lang w:val="ru-RU"/>
        </w:rPr>
        <w:t xml:space="preserve">Стороны подтверждают, что они ознакомлены и соглашаются с условиями и процедурами регистрации обременения ценных бумаг залогом на разделе счета депо залогодателя «Блокировано в залоге» согласно Условиям осуществления депозитарной деятельности в «ИНТЕРПРОГРЕССБАНК» (Акционерное общество). 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724"/>
      </w:tblGrid>
      <w:tr>
        <w:trPr/>
        <w:tc>
          <w:tcPr>
            <w:tcW w:w="98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Условия залога: (указать в соответствии с условиями Договора залога)</w:t>
            </w:r>
          </w:p>
        </w:tc>
      </w:tr>
      <w:tr>
        <w:trPr>
          <w:trHeight w:val="649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участия в общем собрании акционеров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4" w:name="__Fieldmark__2_2019958061"/>
            <w:bookmarkStart w:id="5" w:name="__Fieldmark__2_2019958061"/>
            <w:bookmarkEnd w:id="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у Залогодателя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6" w:name="__Fieldmark__3_2019958061"/>
            <w:bookmarkStart w:id="7" w:name="__Fieldmark__3_2019958061"/>
            <w:bookmarkEnd w:id="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у Залогодержателя</w:t>
            </w:r>
          </w:p>
        </w:tc>
      </w:tr>
      <w:tr>
        <w:trPr>
          <w:trHeight w:val="545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получения доходов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8" w:name="__Fieldmark__4_2019958061"/>
            <w:bookmarkStart w:id="9" w:name="__Fieldmark__4_2019958061"/>
            <w:bookmarkEnd w:id="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у Залогодателя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0" w:name="__Fieldmark__5_2019958061"/>
            <w:bookmarkStart w:id="11" w:name="__Fieldmark__5_2019958061"/>
            <w:bookmarkEnd w:id="1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у Залогодержателя</w:t>
            </w:r>
          </w:p>
        </w:tc>
      </w:tr>
      <w:tr>
        <w:trPr>
          <w:trHeight w:val="836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ные бумаги, в которые могут быть конвертированы заложенные ценные бумаги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2" w:name="__Fieldmark__6_2019958061"/>
            <w:bookmarkStart w:id="13" w:name="__Fieldmark__6_2019958061"/>
            <w:bookmarkEnd w:id="1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считаются находящимися в залоге</w:t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4" w:name="__Fieldmark__7_2019958061"/>
            <w:bookmarkStart w:id="15" w:name="__Fieldmark__7_2019958061"/>
            <w:bookmarkEnd w:id="1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не считаются находящимися в залоге</w:t>
              <w:tab/>
            </w:r>
          </w:p>
        </w:tc>
      </w:tr>
      <w:tr>
        <w:trPr>
          <w:trHeight w:val="834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упка прав по договору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6" w:name="__Fieldmark__8_2019958061"/>
            <w:bookmarkStart w:id="17" w:name="__Fieldmark__8_2019958061"/>
            <w:bookmarkEnd w:id="1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запрещена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18" w:name="__Fieldmark__9_2019958061"/>
            <w:bookmarkStart w:id="19" w:name="__Fieldmark__9_2019958061"/>
            <w:bookmarkEnd w:id="1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а с согласия Залогодател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0" w:name="__Fieldmark__10_2019958061"/>
            <w:bookmarkStart w:id="21" w:name="__Fieldmark__10_2019958061"/>
            <w:bookmarkEnd w:id="2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а без согласия Залогодателя</w:t>
            </w:r>
          </w:p>
        </w:tc>
      </w:tr>
      <w:tr>
        <w:trPr>
          <w:trHeight w:val="904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аво распоряжения ценными бумагами Залогодержателем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2" w:name="__Fieldmark__11_2019958061"/>
            <w:bookmarkStart w:id="23" w:name="__Fieldmark__11_2019958061"/>
            <w:bookmarkEnd w:id="2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запрещено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4" w:name="__Fieldmark__12_2019958061"/>
            <w:bookmarkStart w:id="25" w:name="__Fieldmark__12_2019958061"/>
            <w:bookmarkEnd w:id="2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о с согласия Залогодател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6" w:name="__Fieldmark__13_2019958061"/>
            <w:bookmarkStart w:id="27" w:name="__Fieldmark__13_2019958061"/>
            <w:bookmarkEnd w:id="2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- разрешено без согласия Залогодателя</w:t>
            </w:r>
          </w:p>
        </w:tc>
      </w:tr>
      <w:tr>
        <w:trPr>
          <w:trHeight w:val="563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ледующий залог:</w:t>
              <w:tab/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28" w:name="__Fieldmark__14_2019958061"/>
            <w:bookmarkStart w:id="29" w:name="__Fieldmark__14_2019958061"/>
            <w:bookmarkEnd w:id="29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разрешен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0" w:name="__Fieldmark__15_2019958061"/>
            <w:bookmarkStart w:id="31" w:name="__Fieldmark__15_2019958061"/>
            <w:bookmarkEnd w:id="31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запрещен</w:t>
            </w:r>
          </w:p>
        </w:tc>
      </w:tr>
      <w:tr>
        <w:trPr>
          <w:trHeight w:val="1251" w:hRule="atLeast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ращение взыскания на заложенные ценные бумаги во внесудебном порядке:</w:t>
              <w:tab/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2" w:name="__Fieldmark__16_2019958061"/>
            <w:bookmarkStart w:id="33" w:name="__Fieldmark__16_2019958061"/>
            <w:bookmarkEnd w:id="33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не осуществляется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4" w:name="__Fieldmark__17_2019958061"/>
            <w:bookmarkStart w:id="35" w:name="__Fieldmark__17_2019958061"/>
            <w:bookmarkEnd w:id="35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осуществляетс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, с которой залогодержатель вправе обратить взыскание на заложенные ценные бумаги: «_____»________20__г.</w:t>
            </w:r>
          </w:p>
        </w:tc>
      </w:tr>
      <w:tr>
        <w:trPr/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условия залога  (указать):</w:t>
            </w:r>
          </w:p>
        </w:tc>
        <w:tc>
          <w:tcPr>
            <w:tcW w:w="6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ru-RU"/>
              </w:rPr>
              <w:fldChar w:fldCharType="separate"/>
            </w:r>
            <w:bookmarkStart w:id="36" w:name="__Fieldmark__18_2019958061"/>
            <w:bookmarkStart w:id="37" w:name="__Fieldmark__18_2019958061"/>
            <w:bookmarkEnd w:id="37"/>
            <w:r>
              <w:rPr>
                <w:i/>
                <w:sz w:val="22"/>
                <w:szCs w:val="22"/>
                <w:lang w:val="ru-RU"/>
              </w:rPr>
            </w:r>
            <w:r>
              <w:rPr>
                <w:sz w:val="22"/>
                <w:i/>
                <w:szCs w:val="22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 - _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Депонента-Залогодател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Залогодержателя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352" w:top="851" w:footer="965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1360</wp:posOffset>
              </wp:positionH>
              <wp:positionV relativeFrom="paragraph">
                <wp:posOffset>1079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85pt;mso-position-vertical-relative:text;margin-left:55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fldChar w:fldCharType="begin"/>
    </w:r>
    <w:r>
      <w:rPr>
        <w:sz w:val="20"/>
        <w:rFonts w:cs="Arial" w:ascii="Arial" w:hAnsi="Arial"/>
        <w:color w:val="000000"/>
      </w:rPr>
      <w:instrText xml:space="preserve"> PAGE </w:instrText>
    </w:r>
    <w:r>
      <w:rPr>
        <w:sz w:val="20"/>
        <w:rFonts w:cs="Arial" w:ascii="Arial" w:hAnsi="Arial"/>
        <w:color w:val="000000"/>
      </w:rPr>
      <w:fldChar w:fldCharType="separate"/>
    </w:r>
    <w:r>
      <w:rPr>
        <w:sz w:val="20"/>
        <w:rFonts w:cs="Arial" w:ascii="Arial" w:hAnsi="Arial"/>
        <w:color w:val="000000"/>
      </w:rPr>
      <w:t>1</w:t>
    </w:r>
    <w:r>
      <w:rPr>
        <w:sz w:val="20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Footer"/>
      <w:ind w:right="360" w:hanging="0"/>
      <w:rPr/>
    </w:pPr>
    <w:r>
      <w:rPr>
        <w:rFonts w:cs="Arial" w:ascii="Arial" w:hAnsi="Arial"/>
        <w:color w:val="000000"/>
        <w:sz w:val="20"/>
      </w:rPr>
      <w:t xml:space="preserve">__________________ Депонент-Залогодатель      __________________Залогодержатель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  <w:t>Приложение к Условиям К-2.11.1</w:t>
    </w:r>
  </w:p>
  <w:p>
    <w:pPr>
      <w:pStyle w:val="Header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8"/>
        <w:szCs w:val="18"/>
        <w:lang w:val="ru-RU"/>
      </w:rPr>
    </w:pPr>
    <w:r>
      <w:rPr>
        <w:rFonts w:cs="Arial" w:ascii="Arial" w:hAnsi="Arial"/>
        <w:i/>
        <w:sz w:val="18"/>
        <w:szCs w:val="18"/>
        <w:lang w:val="ru-RU"/>
      </w:rPr>
      <w:t>«ИНТЕРПРОГРЕССБАНК» (Акционерное общество)</w:t>
    </w:r>
  </w:p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 xml:space="preserve">Лицензия на осуществление депозитарной деятельности  № 045-03170-000100 от 04.12.2000 года </w:t>
    </w:r>
  </w:p>
  <w:p>
    <w:pPr>
      <w:pStyle w:val="Header"/>
      <w:pBdr>
        <w:bottom w:val="single" w:sz="12" w:space="1" w:color="000000"/>
      </w:pBdr>
      <w:rPr/>
    </w:pPr>
    <w:r>
      <w:rPr>
        <w:rFonts w:cs="Arial" w:ascii="Arial" w:hAnsi="Arial"/>
        <w:sz w:val="16"/>
        <w:szCs w:val="16"/>
        <w:lang w:val="ru-RU"/>
      </w:rPr>
      <w:t>Россия, 115201, г. Москва, Старокаширское шоссе, дом 2, корп.1, стр.1 тел. +7 (495) 411-00-00, факс +7 (499) 613-92-09</w:t>
    </w:r>
  </w:p>
  <w:p>
    <w:pPr>
      <w:pStyle w:val="Normal"/>
      <w:jc w:val="right"/>
      <w:rPr>
        <w:rFonts w:ascii="Arial" w:hAnsi="Arial" w:cs="Arial"/>
        <w:sz w:val="8"/>
        <w:szCs w:val="8"/>
        <w:lang w:val="ru-RU"/>
      </w:rPr>
    </w:pPr>
    <w:r>
      <w:rPr>
        <w:rFonts w:cs="Arial" w:ascii="Arial" w:hAnsi="Arial"/>
        <w:sz w:val="8"/>
        <w:szCs w:val="8"/>
        <w:lang w:val="ru-RU"/>
      </w:rPr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ru-RU"/>
      </w:rPr>
      <w:t>Приложение к Условиям К-2.1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7:00Z</dcterms:created>
  <dc:creator>zgv</dc:creator>
  <dc:description/>
  <cp:keywords/>
  <dc:language>en-US</dc:language>
  <cp:lastModifiedBy>Пользователь Windows</cp:lastModifiedBy>
  <cp:lastPrinted>2017-02-22T16:27:00Z</cp:lastPrinted>
  <dcterms:modified xsi:type="dcterms:W3CDTF">2019-01-09T09:55:00Z</dcterms:modified>
  <cp:revision>3</cp:revision>
  <dc:subject/>
  <dc:title>АНКЕТА ДЕПОНЕНТА - физического лица      -  Приложение К-2</dc:title>
</cp:coreProperties>
</file>