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к Условиям К-2.11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Перевод ценных бумаг)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ab/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Тип поруч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еревод ценных бумаг по счетам депо Депозитария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-Поставщика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нент-Поставщик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квизиты ДЕПОНЕНТА-Получателя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нент-Получатель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чет депо (раздел)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55176955"/>
            <w:bookmarkStart w:id="1" w:name="__Fieldmark__0_75517695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Ценные бумаги не обременены обязательствами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говор купли-продаж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 (валюта) сделки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асчетов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полнительная информац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Cs w:val="16"/>
                <w:lang w:val="ru-RU"/>
              </w:rPr>
              <w:t>Пример: Расходы по переводу ценных бумаг несет Депонент-Поставщик / Депонент-Получатель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Депонента-Поставщика    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Депонента-Получателя     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27:00Z</dcterms:created>
  <dc:creator>zgv</dc:creator>
  <dc:description/>
  <cp:keywords/>
  <dc:language>en-US</dc:language>
  <cp:lastModifiedBy>Пользователь Windows</cp:lastModifiedBy>
  <cp:lastPrinted>2017-01-26T16:28:00Z</cp:lastPrinted>
  <dcterms:modified xsi:type="dcterms:W3CDTF">2019-01-09T09:54:00Z</dcterms:modified>
  <cp:revision>5</cp:revision>
  <dc:subject/>
  <dc:title>АНКЕТА ДЕПОНЕНТА - физического лица      -  Приложение К-2</dc:title>
</cp:coreProperties>
</file>