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к Условиям К-2.18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ИНСТРУКЦИЯ на участие в корпоративном действии                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466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ум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местонахождения / регистрации:                                                    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 депо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счета депо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Содержание операции: </w:t>
      </w:r>
      <w:r>
        <w:rPr>
          <w:rFonts w:cs="Arial" w:ascii="Arial" w:hAnsi="Arial"/>
          <w:bCs/>
          <w:sz w:val="18"/>
          <w:szCs w:val="18"/>
        </w:rPr>
        <w:t>исполнение следующей инструкции по корпоративному действию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Эмитент /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ц/б:               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омер гос. рег. ISIN:                                                    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инал, валюта номинала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 ценных бумаг (шт)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еменения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 корпоративного события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ЕРЕНС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а предложения за 1 ц/б                                  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 хранения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олнительная информация:      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латежные реквизиты для перечисления денежных средств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а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олучателя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 получателя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респондентский сче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банка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квизиты платежного документа/ документа, подтверждающего оплату**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документа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документа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мма платежа, валюта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е платежа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4"/>
          <w:szCs w:val="14"/>
        </w:rPr>
        <w:t>** Блок включается в инструкцию только для корпоративного действия преимущественное право приобретения посредством закрытой подписки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дпись инициатора поручения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30:00Z</dcterms:created>
  <dc:creator>ЗГВ</dc:creator>
  <dc:description/>
  <cp:keywords/>
  <dc:language>en-US</dc:language>
  <cp:lastModifiedBy>Пользователь Windows</cp:lastModifiedBy>
  <cp:lastPrinted>2017-02-22T16:30:00Z</cp:lastPrinted>
  <dcterms:modified xsi:type="dcterms:W3CDTF">2019-01-09T09:57:00Z</dcterms:modified>
  <cp:revision>3</cp:revision>
  <dc:subject/>
  <dc:title/>
</cp:coreProperties>
</file>