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НКЕТА - Поручение депонента (индивидуального предпринимателя / нотариуса)   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eastAsia="Arial" w:cs="Arial" w:ascii="Arial" w:hAnsi="Arial"/>
          <w:b/>
          <w:sz w:val="8"/>
          <w:szCs w:val="8"/>
          <w:lang w:val="ru-RU"/>
        </w:rPr>
        <w:t xml:space="preserve">           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"/>
        <w:gridCol w:w="7166"/>
      </w:tblGrid>
      <w:tr>
        <w:trPr>
          <w:trHeight w:val="301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ер счета депо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ип счета депо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0" w:name="__Fieldmark__0_1913717832"/>
            <w:bookmarkStart w:id="1" w:name="__Fieldmark__0_1913717832"/>
            <w:bookmarkEnd w:id="1"/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счет депо владельца      /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2" w:name="__Fieldmark__1_1913717832"/>
            <w:bookmarkStart w:id="3" w:name="__Fieldmark__1_1913717832"/>
            <w:bookmarkEnd w:id="3"/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депозитный счет депо 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перация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4" w:name="__Fieldmark__2_1913717832"/>
            <w:bookmarkStart w:id="5" w:name="__Fieldmark__2_1913717832"/>
            <w:bookmarkEnd w:id="5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Открыть  счет депо        /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6" w:name="__Fieldmark__3_1913717832"/>
            <w:bookmarkStart w:id="7" w:name="__Fieldmark__3_1913717832"/>
            <w:bookmarkEnd w:id="7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Внести изменения в реквизиты счета депо</w:t>
            </w:r>
          </w:p>
        </w:tc>
      </w:tr>
      <w:tr>
        <w:trPr>
          <w:trHeight w:val="301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говор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left="-2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 №         от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милия, имя, отчество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ождения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 рождения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ражданство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кумент, удостоверяющий личность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98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ru-RU"/>
              </w:rPr>
              <w:t>(наименование, серия номер, дата выдачи, кем выдан, код подразделения)</w:t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 (факс)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E-mail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регистрации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тический адрес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особ предоставления выписок, отчетов и иных документов</w:t>
            </w:r>
          </w:p>
        </w:tc>
        <w:tc>
          <w:tcPr>
            <w:tcW w:w="7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8" w:name="__Fieldmark__4_1913717832"/>
            <w:bookmarkStart w:id="9" w:name="__Fieldmark__4_1913717832"/>
            <w:bookmarkEnd w:id="9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в офисе Депозитария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0" w:name="__Fieldmark__5_1913717832"/>
            <w:bookmarkStart w:id="11" w:name="__Fieldmark__5_1913717832"/>
            <w:bookmarkEnd w:id="11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в офисе Банка по месту обслуживания банковского счета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2" w:name="__Fieldmark__6_1913717832"/>
            <w:bookmarkStart w:id="13" w:name="__Fieldmark__6_1913717832"/>
            <w:bookmarkEnd w:id="13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заказное письмо</w:t>
            </w:r>
          </w:p>
        </w:tc>
      </w:tr>
      <w:tr>
        <w:trPr>
          <w:trHeight w:val="173" w:hRule="atLeast"/>
        </w:trPr>
        <w:tc>
          <w:tcPr>
            <w:tcW w:w="98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латежные реквизиты для перечисления выплат по ценным бумагам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913717832"/>
            <w:bookmarkStart w:id="15" w:name="__Fieldmark__7_191371783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- рубли РФ:</w:t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лучатель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 получателя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чет получателя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рреспондентский счет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0101810100000000402 в  ГУ БАНКА РОССИИ ПО ЦФО Г.МОСКВА</w:t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ИК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44525402</w:t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банка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24096412</w:t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банка:</w:t>
            </w:r>
          </w:p>
        </w:tc>
        <w:tc>
          <w:tcPr>
            <w:tcW w:w="71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"ИНТЕРПРОГРЕССБАНК" (Акционерное общество)</w:t>
            </w:r>
          </w:p>
        </w:tc>
      </w:tr>
      <w:tr>
        <w:trPr>
          <w:trHeight w:val="101" w:hRule="atLeast"/>
        </w:trPr>
        <w:tc>
          <w:tcPr>
            <w:tcW w:w="98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460" w:hanging="0"/>
              <w:jc w:val="both"/>
              <w:rPr>
                <w:rFonts w:ascii="Arial" w:hAnsi="Arial" w:cs="Arial"/>
                <w:b/>
                <w:b/>
                <w:i/>
                <w:i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Депонент подтверждает достоверность указанной выше информации и обязуется незамедлительно предоставлять в Депозитарий информацию об изменении данных, указанных в настоящей Анке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  <w:lang w:val="ru-RU"/>
        </w:rPr>
        <w:t>С Условиями осуществления депозитарной деятельности в «ИНТЕРПРОГРЕССБАНК» (Акционерное общество), в том числе о том, что Банк осуществляет депозитарную деятельность на условиях совмещения с брокерской и дилерской деятельностью,  и Тарифами на депозитарное обслуживание Депонент ознакомлен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/>
      </w:pPr>
      <w:r>
        <w:rPr>
          <w:rFonts w:cs="Arial" w:ascii="Arial" w:hAnsi="Arial"/>
          <w:sz w:val="18"/>
          <w:szCs w:val="18"/>
          <w:lang w:val="ru-RU"/>
        </w:rPr>
        <w:t>Дата оформления анкеты: _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зец подпис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w:t>Фамилия, Имя, Отчество (указать собственноручно)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p>
      <w:pPr>
        <w:pStyle w:val="Normal"/>
        <w:rPr/>
      </w:pPr>
      <w:r>
        <w:rPr/>
        <w:t>Сведения о регистрации для индивидуального предпринимателя / нотариуса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21"/>
        <w:gridCol w:w="1879"/>
        <w:gridCol w:w="2994"/>
      </w:tblGrid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ер государственной регистрации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, осуществивший регистрацию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ок действия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мер Лицензии на право нотариальной деятельности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ем выдана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ок действия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регистрации в качестве нотариуса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чтовый адрес для направления корреспонденции:</w:t>
            </w:r>
          </w:p>
        </w:tc>
        <w:tc>
          <w:tcPr>
            <w:tcW w:w="71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ПП</w:t>
            </w:r>
          </w:p>
        </w:tc>
        <w:tc>
          <w:tcPr>
            <w:tcW w:w="2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КПО</w:t>
            </w:r>
          </w:p>
        </w:tc>
        <w:tc>
          <w:tcPr>
            <w:tcW w:w="2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КВЭД</w:t>
            </w:r>
          </w:p>
        </w:tc>
        <w:tc>
          <w:tcPr>
            <w:tcW w:w="2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u-RU"/>
        </w:rPr>
        <w:t>Дата оформления анкеты: _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24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ец оттиска печа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ля индивидуального предпринимателя/ физического лица, занимающегося в установленном законодательством РФ порядке частной практико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6"/>
        <w:gridCol w:w="2291"/>
        <w:gridCol w:w="706"/>
        <w:gridCol w:w="2118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Индивидуальный предприниматель/ нотариус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62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Приложение к Условиям К-2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16"/>
        <w:i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16"/>
      <w:szCs w:val="16"/>
    </w:rPr>
  </w:style>
  <w:style w:type="character" w:styleId="WW8Num15z0">
    <w:name w:val="WW8Num15z0"/>
    <w:qFormat/>
    <w:rPr>
      <w:i w:val="false"/>
      <w:sz w:val="16"/>
      <w:szCs w:val="16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4"/>
      <w:szCs w:val="20"/>
    </w:rPr>
  </w:style>
  <w:style w:type="character" w:styleId="WW8Num18z2">
    <w:name w:val="WW8Num18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49:00Z</dcterms:created>
  <dc:creator>zgv</dc:creator>
  <dc:description/>
  <cp:keywords/>
  <dc:language>en-US</dc:language>
  <cp:lastModifiedBy>Пользователь Windows</cp:lastModifiedBy>
  <cp:lastPrinted>2017-01-20T14:58:00Z</cp:lastPrinted>
  <dcterms:modified xsi:type="dcterms:W3CDTF">2019-01-09T09:49:00Z</dcterms:modified>
  <cp:revision>26</cp:revision>
  <dc:subject/>
  <dc:title>АНКЕТА ДЕПОНЕНТА - физического лица      -  Приложение К-2</dc:title>
</cp:coreProperties>
</file>